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rPr>
          <w:rFonts w:ascii="Times New Roman" w:hAnsi="Times New Roman"/>
          <w:color w:val="auto"/>
          <w:szCs w:val="32"/>
        </w:rPr>
      </w:pPr>
      <w:r>
        <w:rPr>
          <w:rFonts w:ascii="Times New Roman" w:hAnsi="Times New Roman"/>
          <w:color w:val="auto"/>
          <w:szCs w:val="32"/>
        </w:rPr>
        <w:t>CHECK LIST DI AUTOVALUTAZIONE</w:t>
      </w:r>
    </w:p>
    <w:p>
      <w:pPr>
        <w:pStyle w:val="TextBody"/>
        <w:ind w:right="-200" w:hanging="0"/>
        <w:jc w:val="center"/>
        <w:rPr>
          <w:rFonts w:ascii="TimesNewRomanPS-BoldMT" w:hAnsi="TimesNewRomanPS-BoldMT"/>
          <w:bCs/>
          <w:sz w:val="18"/>
          <w:szCs w:val="18"/>
        </w:rPr>
      </w:pPr>
      <w:r>
        <w:rPr>
          <w:rFonts w:ascii="TimesNewRomanPS-BoldMT" w:hAnsi="TimesNewRomanPS-BoldMT"/>
          <w:bCs/>
          <w:sz w:val="18"/>
          <w:szCs w:val="18"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314"/>
      </w:tblGrid>
      <w:tr>
        <w:trPr/>
        <w:tc>
          <w:tcPr>
            <w:tcW w:w="10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-200" w:hanging="0"/>
              <w:jc w:val="left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ORGANISMO CONTROLLATO: Autorità di Audit</w:t>
            </w:r>
          </w:p>
        </w:tc>
      </w:tr>
    </w:tbl>
    <w:p>
      <w:pPr>
        <w:pStyle w:val="TextBody"/>
        <w:ind w:right="-200" w:hanging="0"/>
        <w:jc w:val="center"/>
        <w:rPr>
          <w:rFonts w:ascii="Times New Roman" w:hAnsi="Times New Roman"/>
          <w:bCs/>
          <w:sz w:val="18"/>
          <w:szCs w:val="18"/>
        </w:rPr>
      </w:pPr>
      <w:r>
        <w:rPr>
          <w:rFonts w:ascii="Times New Roman" w:hAnsi="Times New Roman"/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>PERIODO CONTABILE DI RIFERIMENTO:01.7.202_ – 30.6.202_</w:t>
      </w:r>
    </w:p>
    <w:p>
      <w:pPr>
        <w:pStyle w:val="TextBody"/>
        <w:ind w:right="-200" w:hanging="0"/>
        <w:jc w:val="center"/>
        <w:rPr>
          <w:rFonts w:ascii="Times New Roman" w:hAnsi="Times New Roman"/>
          <w:bCs/>
          <w:sz w:val="18"/>
          <w:szCs w:val="18"/>
        </w:rPr>
      </w:pPr>
      <w:r>
        <w:rPr>
          <w:rFonts w:ascii="Times New Roman" w:hAnsi="Times New Roman"/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8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 xml:space="preserve">CONTROLLO EFFETTUATO DA: </w:t>
      </w:r>
    </w:p>
    <w:p>
      <w:pPr>
        <w:pStyle w:val="Normal"/>
        <w:ind w:right="93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934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jc w:val="both"/>
              <w:rPr>
                <w:sz w:val="28"/>
              </w:rPr>
            </w:pPr>
            <w:r>
              <w:rPr>
                <w:color w:val="auto"/>
                <w:sz w:val="24"/>
                <w:szCs w:val="24"/>
              </w:rPr>
              <w:t>RC 14) Adeguata separazione delle funzioni e sistemi adeguati atti a garantire che qualsiasi altro organismo che svolga audit in conformità alla strategia di audit del programma disponga della necessaria indipendenza funzionale e tenga conto degli standard di audit internazionalmente riconosciut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Domande specifich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Rispost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’ garantita una chiara descrizione e ripartizione delle funzioni conformemente alla strategia diaudit (organigramma, risorse previste, qualifiche ed esperienza richieste, requisiti in materia di formazione ecc.)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0" w:name="__Fieldmark__40_1874630512"/>
            <w:bookmarkStart w:id="1" w:name="__Fieldmark__40_1874630512"/>
            <w:bookmarkEnd w:id="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" w:name="__Fieldmark__44_1874630512"/>
            <w:bookmarkStart w:id="3" w:name="__Fieldmark__44_1874630512"/>
            <w:bookmarkEnd w:id="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" w:name="__Fieldmark__47_1874630512"/>
            <w:bookmarkStart w:id="5" w:name="__Fieldmark__47_1874630512"/>
            <w:bookmarkEnd w:id="5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Ẻ garantita la presenza del personale necessario, dotato delle competenze richieste per il rispetto di tutte le norme, tenuto conto del numero, delle dimensioni e della complessità dei programmi in question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" w:name="__Fieldmark__55_1874630512"/>
            <w:bookmarkStart w:id="7" w:name="__Fieldmark__55_1874630512"/>
            <w:bookmarkEnd w:id="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" w:name="__Fieldmark__58_1874630512"/>
            <w:bookmarkStart w:id="9" w:name="__Fieldmark__58_1874630512"/>
            <w:bookmarkEnd w:id="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" w:name="__Fieldmark__61_1874630512"/>
            <w:bookmarkStart w:id="11" w:name="__Fieldmark__61_1874630512"/>
            <w:bookmarkEnd w:id="11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5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Ẻ rispettato principio di separazione delle funzioni tra l'AdA e gli altri organismi coinvolti nel SiGeCo (l'AdG, l'AdC e i rispettivi OI/CdR), di cui all'articolo 72, lettere a) e b), del RDC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2" w:name="__Fieldmark__85_1874630512"/>
            <w:bookmarkStart w:id="13" w:name="__Fieldmark__85_1874630512"/>
            <w:bookmarkEnd w:id="1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4" w:name="__Fieldmark__88_1874630512"/>
            <w:bookmarkStart w:id="15" w:name="__Fieldmark__88_1874630512"/>
            <w:bookmarkEnd w:id="1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6" w:name="__Fieldmark__91_1874630512"/>
            <w:bookmarkStart w:id="17" w:name="__Fieldmark__91_1874630512"/>
            <w:bookmarkEnd w:id="17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17" w:hRule="exac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Ẻ rispettato il principio dell'indipendenza dell'AdA e degli altri organismi di audit, enunciati all'articolo 123, paragrafi 4 e 5, del RDC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8" w:name="__Fieldmark__103_1874630512"/>
            <w:bookmarkStart w:id="19" w:name="__Fieldmark__103_1874630512"/>
            <w:bookmarkEnd w:id="1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0" w:name="__Fieldmark__106_1874630512"/>
            <w:bookmarkStart w:id="21" w:name="__Fieldmark__106_1874630512"/>
            <w:bookmarkEnd w:id="2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2" w:name="__Fieldmark__109_1874630512"/>
            <w:bookmarkStart w:id="23" w:name="__Fieldmark__109_1874630512"/>
            <w:bookmarkEnd w:id="23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17" w:hRule="exac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’ garantita tra il personale la segnalazione di conflitto anche potenziale di interess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4" w:name="__Fieldmark__116_1874630512"/>
            <w:bookmarkStart w:id="25" w:name="__Fieldmark__116_1874630512"/>
            <w:bookmarkEnd w:id="2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6" w:name="__Fieldmark__119_1874630512"/>
            <w:bookmarkStart w:id="27" w:name="__Fieldmark__119_1874630512"/>
            <w:bookmarkEnd w:id="2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8" w:name="__Fieldmark__122_1874630512"/>
            <w:bookmarkStart w:id="29" w:name="__Fieldmark__122_1874630512"/>
            <w:bookmarkEnd w:id="29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’AdA ha individuato procedure e si è dotata di manuali completi e adeguati basati su standard di audit internazionalmente riconosciuti, compresi un esame interno della qualità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0" w:name="__Fieldmark__136_1874630512"/>
            <w:bookmarkStart w:id="31" w:name="__Fieldmark__136_1874630512"/>
            <w:bookmarkEnd w:id="3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2" w:name="__Fieldmark__139_1874630512"/>
            <w:bookmarkStart w:id="33" w:name="__Fieldmark__139_1874630512"/>
            <w:bookmarkEnd w:id="3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4" w:name="__Fieldmark__142_1874630512"/>
            <w:bookmarkStart w:id="35" w:name="__Fieldmark__142_1874630512"/>
            <w:bookmarkEnd w:id="35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495" w:leader="none"/>
          <w:tab w:val="left" w:pos="5881" w:leader="none"/>
          <w:tab w:val="left" w:pos="800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95" w:leader="none"/>
          <w:tab w:val="left" w:pos="5881" w:leader="none"/>
          <w:tab w:val="left" w:pos="800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95" w:leader="none"/>
          <w:tab w:val="left" w:pos="5881" w:leader="none"/>
          <w:tab w:val="left" w:pos="8006" w:leader="none"/>
        </w:tabs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  <w:t>RC 15) Adeguati audit di sistema</w:t>
            </w:r>
          </w:p>
        </w:tc>
      </w:tr>
      <w:tr>
        <w:trPr>
          <w:trHeight w:val="707" w:hRule="exac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’audit di sistema stato svolto in conformità all'ultima versione aggiornata della strategia di audit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6" w:name="__Fieldmark__216_1874630512"/>
            <w:bookmarkStart w:id="37" w:name="__Fieldmark__216_1874630512"/>
            <w:bookmarkEnd w:id="3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8" w:name="__Fieldmark__219_1874630512"/>
            <w:bookmarkStart w:id="39" w:name="__Fieldmark__219_1874630512"/>
            <w:bookmarkEnd w:id="3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0" w:name="__Fieldmark__222_1874630512"/>
            <w:bookmarkStart w:id="41" w:name="__Fieldmark__222_1874630512"/>
            <w:bookmarkEnd w:id="41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1212" w:hRule="exac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’audit di sistema svolto si basa su una metodologia di audit descritta con chiarezza che comprende un'appropriata analisi dei rischi e tiene conto dei principi di audit internazionalmente riconosciut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2" w:name="__Fieldmark__232_1874630512"/>
            <w:bookmarkStart w:id="43" w:name="__Fieldmark__232_1874630512"/>
            <w:bookmarkEnd w:id="4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4" w:name="__Fieldmark__235_1874630512"/>
            <w:bookmarkStart w:id="45" w:name="__Fieldmark__235_1874630512"/>
            <w:bookmarkEnd w:id="4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6" w:name="__Fieldmark__238_1874630512"/>
            <w:bookmarkStart w:id="47" w:name="__Fieldmark__238_1874630512"/>
            <w:bookmarkEnd w:id="47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'ambito dell'audit corrisponde ai requisiti fondamentali dei sistemi di gestione e controllo degli organismi pertinenti (AdG, AdC e OI/CdR)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8" w:name="__Fieldmark__251_1874630512"/>
            <w:bookmarkStart w:id="49" w:name="__Fieldmark__251_1874630512"/>
            <w:bookmarkEnd w:id="4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0" w:name="__Fieldmark__254_1874630512"/>
            <w:bookmarkStart w:id="51" w:name="__Fieldmark__254_1874630512"/>
            <w:bookmarkEnd w:id="5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2" w:name="__Fieldmark__257_1874630512"/>
            <w:bookmarkStart w:id="53" w:name="__Fieldmark__257_1874630512"/>
            <w:bookmarkEnd w:id="53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'attività di audit svolta ha verificato che le Autorità pertinenti garantiscano adeguatamente la conformità all’enorme nazionali e dell'U.E. in materia di appalti pubblici, aiuti di Stato, ambiente, strumenti finanziari, sviluppo sostenibile, pubblicità, pari opportunità e non discriminazion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4" w:name="__Fieldmark__271_1874630512"/>
            <w:bookmarkStart w:id="55" w:name="__Fieldmark__271_1874630512"/>
            <w:bookmarkEnd w:id="5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6" w:name="__Fieldmark__274_1874630512"/>
            <w:bookmarkStart w:id="57" w:name="__Fieldmark__274_1874630512"/>
            <w:bookmarkEnd w:id="5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8" w:name="__Fieldmark__277_1874630512"/>
            <w:bookmarkStart w:id="59" w:name="__Fieldmark__277_1874630512"/>
            <w:bookmarkEnd w:id="59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fasi degli audit di sistema sono adeguatamente documentat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0" w:name="__Fieldmark__285_1874630512"/>
            <w:bookmarkStart w:id="61" w:name="__Fieldmark__285_1874630512"/>
            <w:bookmarkEnd w:id="6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2" w:name="__Fieldmark__288_1874630512"/>
            <w:bookmarkStart w:id="63" w:name="__Fieldmark__288_1874630512"/>
            <w:bookmarkEnd w:id="6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4" w:name="__Fieldmark__291_1874630512"/>
            <w:bookmarkStart w:id="65" w:name="__Fieldmark__291_1874630512"/>
            <w:bookmarkEnd w:id="65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check-list sono adeguate allo svolgimento delle verifiche da svolgere su tutti i requisiti chiave dei sistemi di gestione e controll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6" w:name="__Fieldmark__303_1874630512"/>
            <w:bookmarkStart w:id="67" w:name="__Fieldmark__303_1874630512"/>
            <w:bookmarkEnd w:id="6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8" w:name="__Fieldmark__306_1874630512"/>
            <w:bookmarkStart w:id="69" w:name="__Fieldmark__306_1874630512"/>
            <w:bookmarkEnd w:id="6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0" w:name="__Fieldmark__309_1874630512"/>
            <w:bookmarkStart w:id="71" w:name="__Fieldmark__309_1874630512"/>
            <w:bookmarkEnd w:id="71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eventuali raccomandazioni e criticità rilevate nello svolgimento dell’audit di sistema sono state risolt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2" w:name="__Fieldmark__315_1874630512"/>
            <w:bookmarkStart w:id="73" w:name="__Fieldmark__315_1874630512"/>
            <w:bookmarkEnd w:id="7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4" w:name="__Fieldmark__318_1874630512"/>
            <w:bookmarkStart w:id="75" w:name="__Fieldmark__318_1874630512"/>
            <w:bookmarkEnd w:id="7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6" w:name="__Fieldmark__321_1874630512"/>
            <w:bookmarkStart w:id="77" w:name="__Fieldmark__321_1874630512"/>
            <w:bookmarkEnd w:id="77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sistono procedure efficaci per controllare l'attuazione delle raccomandazioni e delle misure correttive risultanti dai rapporti di audit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8" w:name="__Fieldmark__328_1874630512"/>
            <w:bookmarkStart w:id="79" w:name="__Fieldmark__328_1874630512"/>
            <w:bookmarkEnd w:id="7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0" w:name="__Fieldmark__331_1874630512"/>
            <w:bookmarkStart w:id="81" w:name="__Fieldmark__331_1874630512"/>
            <w:bookmarkEnd w:id="8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2" w:name="__Fieldmark__334_1874630512"/>
            <w:bookmarkStart w:id="83" w:name="__Fieldmark__334_1874630512"/>
            <w:bookmarkEnd w:id="83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ono presenti elementi probatori sufficienti per poter verificare il grado di affidabilità ottenuto dagli audit di sistema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4" w:name="__Fieldmark__343_1874630512"/>
            <w:bookmarkStart w:id="85" w:name="__Fieldmark__343_1874630512"/>
            <w:bookmarkEnd w:id="8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6" w:name="__Fieldmark__346_1874630512"/>
            <w:bookmarkStart w:id="87" w:name="__Fieldmark__346_1874630512"/>
            <w:bookmarkEnd w:id="8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8" w:name="__Fieldmark__349_1874630512"/>
            <w:bookmarkStart w:id="89" w:name="__Fieldmark__349_1874630512"/>
            <w:bookmarkEnd w:id="89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495" w:leader="none"/>
          <w:tab w:val="left" w:pos="5881" w:leader="none"/>
          <w:tab w:val="left" w:pos="8006" w:leader="none"/>
        </w:tabs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  <w:t>RC 16) Adeguati Audit delle oper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siste una descrizione della metodologia approvata per la selezione delle operazioni, che comprende il metodo di campionamento, l'unità di campionamento, i parametri di campionamento, i risultati e il livello di confidenza ottenuto dagli audit di sistema compresa la soglia di rilevanza programmata, conformemente all'articolo 127, paragrafo 1, del RDC e all'articolo 28 del regolamento delegato e degli orientamenti della Commissione in materia di campionament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0" w:name="__Fieldmark__433_1874630512"/>
            <w:bookmarkStart w:id="91" w:name="__Fieldmark__433_1874630512"/>
            <w:bookmarkEnd w:id="9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2" w:name="__Fieldmark__436_1874630512"/>
            <w:bookmarkStart w:id="93" w:name="__Fieldmark__436_1874630512"/>
            <w:bookmarkEnd w:id="9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4" w:name="__Fieldmark__439_1874630512"/>
            <w:bookmarkStart w:id="95" w:name="__Fieldmark__439_1874630512"/>
            <w:bookmarkEnd w:id="95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li audit delle operazioni eseguiti hanno tenuto conto degli standard di audit internazionalmente riconosciuti e sono stati svolti in conformità alla strategia di audit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6" w:name="__Fieldmark__450_1874630512"/>
            <w:bookmarkStart w:id="97" w:name="__Fieldmark__450_1874630512"/>
            <w:bookmarkEnd w:id="9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8" w:name="__Fieldmark__453_1874630512"/>
            <w:bookmarkStart w:id="99" w:name="__Fieldmark__453_1874630512"/>
            <w:bookmarkEnd w:id="9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0" w:name="__Fieldmark__456_1874630512"/>
            <w:bookmarkStart w:id="101" w:name="__Fieldmark__456_1874630512"/>
            <w:bookmarkEnd w:id="101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li audit delle operazioni hanno verificato la legittimità e la regolarità delle spese dichiarate alla Commissione, accertando almeno gli elementi di cui all'articolo 27 del regolamento (UE) n. 480/2014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2" w:name="__Fieldmark__466_1874630512"/>
            <w:bookmarkStart w:id="103" w:name="__Fieldmark__466_1874630512"/>
            <w:bookmarkEnd w:id="10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4" w:name="__Fieldmark__469_1874630512"/>
            <w:bookmarkStart w:id="105" w:name="__Fieldmark__469_1874630512"/>
            <w:bookmarkEnd w:id="10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6" w:name="__Fieldmark__472_1874630512"/>
            <w:bookmarkStart w:id="107" w:name="__Fieldmark__472_1874630512"/>
            <w:bookmarkEnd w:id="107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li audit delle operazioni hanno compreso la verifica in loco della realizzazione materiale dell'operazion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8" w:name="__Fieldmark__483_1874630512"/>
            <w:bookmarkStart w:id="109" w:name="__Fieldmark__483_1874630512"/>
            <w:bookmarkEnd w:id="10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0" w:name="__Fieldmark__486_1874630512"/>
            <w:bookmarkStart w:id="111" w:name="__Fieldmark__486_1874630512"/>
            <w:bookmarkEnd w:id="11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2" w:name="__Fieldmark__489_1874630512"/>
            <w:bookmarkStart w:id="113" w:name="__Fieldmark__489_1874630512"/>
            <w:bookmarkEnd w:id="113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1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li audit delle operazioni hanno verificato l'accuratezza e la completezza delle corrispondenti spese registrate dall'Autorità di Certificazione nel suo sistema contabile, nonché la riconciliazione tra i dati, a ogni livello della pista di controll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4" w:name="__Fieldmark__504_1874630512"/>
            <w:bookmarkStart w:id="115" w:name="__Fieldmark__504_1874630512"/>
            <w:bookmarkEnd w:id="11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6" w:name="__Fieldmark__507_1874630512"/>
            <w:bookmarkStart w:id="117" w:name="__Fieldmark__507_1874630512"/>
            <w:bookmarkEnd w:id="11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8" w:name="__Fieldmark__510_1874630512"/>
            <w:bookmarkStart w:id="119" w:name="__Fieldmark__510_1874630512"/>
            <w:bookmarkEnd w:id="119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1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fasi degli audit delle operazioni sono opportunamente documentat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20" w:name="__Fieldmark__520_1874630512"/>
            <w:bookmarkStart w:id="121" w:name="__Fieldmark__520_1874630512"/>
            <w:bookmarkEnd w:id="12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22" w:name="__Fieldmark__523_1874630512"/>
            <w:bookmarkStart w:id="123" w:name="__Fieldmark__523_1874630512"/>
            <w:bookmarkEnd w:id="12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24" w:name="__Fieldmark__526_1874630512"/>
            <w:bookmarkStart w:id="125" w:name="__Fieldmark__526_1874630512"/>
            <w:bookmarkEnd w:id="125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check-list sono adeguate allo svolgimento degli audit sulle operazion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26" w:name="__Fieldmark__532_1874630512"/>
            <w:bookmarkStart w:id="127" w:name="__Fieldmark__532_1874630512"/>
            <w:bookmarkEnd w:id="12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28" w:name="__Fieldmark__535_1874630512"/>
            <w:bookmarkStart w:id="129" w:name="__Fieldmark__535_1874630512"/>
            <w:bookmarkEnd w:id="12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0" w:name="__Fieldmark__538_1874630512"/>
            <w:bookmarkStart w:id="131" w:name="__Fieldmark__538_1874630512"/>
            <w:bookmarkEnd w:id="131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eventuali raccomandazioni e criticità rilevate nello svolgimento dell’audit delle operazioni sono state risolt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2" w:name="__Fieldmark__544_1874630512"/>
            <w:bookmarkStart w:id="133" w:name="__Fieldmark__544_1874630512"/>
            <w:bookmarkEnd w:id="13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4" w:name="__Fieldmark__547_1874630512"/>
            <w:bookmarkStart w:id="135" w:name="__Fieldmark__547_1874630512"/>
            <w:bookmarkEnd w:id="13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6" w:name="__Fieldmark__550_1874630512"/>
            <w:bookmarkStart w:id="137" w:name="__Fieldmark__550_1874630512"/>
            <w:bookmarkEnd w:id="137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sistono procedure efficaci per controllare l'attuazione delle raccomandazioni e delle misure correttive risultanti dai rapporti di audit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8" w:name="__Fieldmark__557_1874630512"/>
            <w:bookmarkStart w:id="139" w:name="__Fieldmark__557_1874630512"/>
            <w:bookmarkEnd w:id="13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40" w:name="__Fieldmark__560_1874630512"/>
            <w:bookmarkStart w:id="141" w:name="__Fieldmark__560_1874630512"/>
            <w:bookmarkEnd w:id="14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42" w:name="__Fieldmark__563_1874630512"/>
            <w:bookmarkStart w:id="143" w:name="__Fieldmark__563_1874630512"/>
            <w:bookmarkEnd w:id="143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li importi determinati nei rapporti di audit quali impatti finanziari sulle irregolarità rilevate, sono stati opportunamente verificati nell’ambito dell’audit dei cont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44" w:name="__Fieldmark__569_1874630512"/>
            <w:bookmarkStart w:id="145" w:name="__Fieldmark__569_1874630512"/>
            <w:bookmarkEnd w:id="14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46" w:name="__Fieldmark__572_1874630512"/>
            <w:bookmarkStart w:id="147" w:name="__Fieldmark__572_1874630512"/>
            <w:bookmarkEnd w:id="14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48" w:name="__Fieldmark__575_1874630512"/>
            <w:bookmarkStart w:id="149" w:name="__Fieldmark__575_1874630512"/>
            <w:bookmarkEnd w:id="149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 norma dell'articolo 27, paragrafo 5, del regolamento delegato, qualora i problemi riscontrati appaiano di carattere sistemico e pertanto tali da comportare un rischio per altre operazioni nel quadro del programma operativo, l'AdA ha implementato ulteriori esami, compresi, se necessario, audit supplementari, per definire l'entità di tali problemi e ha raccomandato le misure correttive necessari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0" w:name="__Fieldmark__593_1874630512"/>
            <w:bookmarkStart w:id="151" w:name="__Fieldmark__593_1874630512"/>
            <w:bookmarkEnd w:id="15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2" w:name="__Fieldmark__596_1874630512"/>
            <w:bookmarkStart w:id="153" w:name="__Fieldmark__596_1874630512"/>
            <w:bookmarkEnd w:id="15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4" w:name="__Fieldmark__599_1874630512"/>
            <w:bookmarkStart w:id="155" w:name="__Fieldmark__599_1874630512"/>
            <w:bookmarkEnd w:id="155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sistono procedure efficaci per controllare l'attuazione delle raccomandazioni e delle misure correttive scaturenti dagli audit relativi alle operazioni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6" w:name="__Fieldmark__605_1874630512"/>
            <w:bookmarkStart w:id="157" w:name="__Fieldmark__605_1874630512"/>
            <w:bookmarkEnd w:id="15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8" w:name="__Fieldmark__608_1874630512"/>
            <w:bookmarkStart w:id="159" w:name="__Fieldmark__608_1874630512"/>
            <w:bookmarkEnd w:id="15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60" w:name="__Fieldmark__611_1874630512"/>
            <w:bookmarkStart w:id="161" w:name="__Fieldmark__611_1874630512"/>
            <w:bookmarkEnd w:id="161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9"/>
          <w:tab w:val="left" w:pos="495" w:leader="none"/>
          <w:tab w:val="left" w:pos="5881" w:leader="none"/>
          <w:tab w:val="left" w:pos="800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495" w:leader="none"/>
          <w:tab w:val="left" w:pos="5881" w:leader="none"/>
          <w:tab w:val="left" w:pos="8006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  <w:t>RC 17) Adeguati Audit dei cont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’audit dei conti è stato eseguito dall’AdA in conformità all'articolo 29 del regolamento delegato (UE) n. 480/2014 della Commissione, degli orientamenti della Commissione in materia di audit dei conti ed alla strategia di audit del programma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62" w:name="__Fieldmark__724_1874630512"/>
            <w:bookmarkStart w:id="163" w:name="__Fieldmark__724_1874630512"/>
            <w:bookmarkEnd w:id="16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64" w:name="__Fieldmark__727_1874630512"/>
            <w:bookmarkStart w:id="165" w:name="__Fieldmark__727_1874630512"/>
            <w:bookmarkEnd w:id="16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66" w:name="__Fieldmark__730_1874630512"/>
            <w:bookmarkStart w:id="167" w:name="__Fieldmark__730_1874630512"/>
            <w:bookmarkEnd w:id="167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’attività svolta è stata basata sulla valutazione dei requisiti chiave relativi all'AdC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68" w:name="__Fieldmark__740_1874630512"/>
            <w:bookmarkStart w:id="169" w:name="__Fieldmark__740_1874630512"/>
            <w:bookmarkEnd w:id="16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0" w:name="__Fieldmark__743_1874630512"/>
            <w:bookmarkStart w:id="171" w:name="__Fieldmark__743_1874630512"/>
            <w:bookmarkEnd w:id="17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2" w:name="__Fieldmark__746_1874630512"/>
            <w:bookmarkStart w:id="173" w:name="__Fieldmark__746_1874630512"/>
            <w:bookmarkEnd w:id="173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i fini del parere di audit, l'AdA ha verificato che tutti gli elementi prescritti dall'articolo 137 del RDC siano stati correttamente inclusi nei conti e trovino corrispondenza nei documenti contabili giustificativi conservati da tutte le autorità o da tutti gli organismi competenti e dai beneficiar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4" w:name="__Fieldmark__765_1874630512"/>
            <w:bookmarkStart w:id="175" w:name="__Fieldmark__765_1874630512"/>
            <w:bookmarkEnd w:id="17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6" w:name="__Fieldmark__768_1874630512"/>
            <w:bookmarkStart w:id="177" w:name="__Fieldmark__768_1874630512"/>
            <w:bookmarkEnd w:id="17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8" w:name="__Fieldmark__771_1874630512"/>
            <w:bookmarkStart w:id="179" w:name="__Fieldmark__771_1874630512"/>
            <w:bookmarkEnd w:id="179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’audit dei conti si è basato sugli standard di audit riconosciuti a livello internazional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80" w:name="__Fieldmark__785_1874630512"/>
            <w:bookmarkStart w:id="181" w:name="__Fieldmark__785_1874630512"/>
            <w:bookmarkEnd w:id="18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82" w:name="__Fieldmark__788_1874630512"/>
            <w:bookmarkStart w:id="183" w:name="__Fieldmark__788_1874630512"/>
            <w:bookmarkEnd w:id="18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84" w:name="__Fieldmark__791_1874630512"/>
            <w:bookmarkStart w:id="185" w:name="__Fieldmark__791_1874630512"/>
            <w:bookmarkEnd w:id="185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fasi dell’audit dei conti sono state opportunamente documentate nella relativa check-list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86" w:name="__Fieldmark__803_1874630512"/>
            <w:bookmarkStart w:id="187" w:name="__Fieldmark__803_1874630512"/>
            <w:bookmarkEnd w:id="18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88" w:name="__Fieldmark__806_1874630512"/>
            <w:bookmarkStart w:id="189" w:name="__Fieldmark__806_1874630512"/>
            <w:bookmarkEnd w:id="18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0" w:name="__Fieldmark__809_1874630512"/>
            <w:bookmarkStart w:id="191" w:name="__Fieldmark__809_1874630512"/>
            <w:bookmarkEnd w:id="191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’AdA si è dotata di procedure efficaci per controllare l'attuazione delle raccomandazioni e delle misure correttive risultanti dall’audit dei conti, compresa la verifica che le rettifiche finanziarie si riflettano nei cont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2" w:name="__Fieldmark__822_1874630512"/>
            <w:bookmarkStart w:id="193" w:name="__Fieldmark__822_1874630512"/>
            <w:bookmarkEnd w:id="19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4" w:name="__Fieldmark__825_1874630512"/>
            <w:bookmarkStart w:id="195" w:name="__Fieldmark__825_1874630512"/>
            <w:bookmarkEnd w:id="19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6" w:name="__Fieldmark__828_1874630512"/>
            <w:bookmarkStart w:id="197" w:name="__Fieldmark__828_1874630512"/>
            <w:bookmarkEnd w:id="197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9"/>
          <w:tab w:val="left" w:pos="430" w:leader="none"/>
          <w:tab w:val="left" w:pos="5881" w:leader="none"/>
          <w:tab w:val="left" w:pos="8006" w:leader="none"/>
        </w:tabs>
        <w:rPr>
          <w:bCs/>
        </w:rPr>
      </w:pPr>
      <w:r>
        <w:rPr>
          <w:bCs/>
        </w:rPr>
      </w:r>
    </w:p>
    <w:tbl>
      <w:tblPr>
        <w:tblStyle w:val="Grigliatabella"/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314"/>
      </w:tblGrid>
      <w:tr>
        <w:trPr/>
        <w:tc>
          <w:tcPr>
            <w:tcW w:w="10314" w:type="dxa"/>
            <w:tcBorders/>
          </w:tcPr>
          <w:p>
            <w:pPr>
              <w:pStyle w:val="Heading1"/>
              <w:widowControl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/>
                <w:color w:val="auto"/>
                <w:sz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8"/>
                <w:highlight w:val="yellow"/>
                <w:lang w:val="it-IT" w:eastAsia="it-IT" w:bidi="ar-SA"/>
              </w:rPr>
              <w:t>RC 18) Procedure adeguate per l'emissione di un parere di audit affidabile e per la preparazione del rapporto annuale di controllo</w:t>
            </w:r>
          </w:p>
        </w:tc>
      </w:tr>
    </w:tbl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Rispost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'AdA ha attuato procedure volte a garantire che la RAC e il parere di audit siano affidabili, riflettano le conclusioni tratte dagli audit relativi ai sistemi, alle operazioni e ai conti e ricalchino i modelli stabiliti nel pertinente regolamento di esecuzione della Commission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8" w:name="__Fieldmark__908_1874630512"/>
            <w:bookmarkStart w:id="199" w:name="__Fieldmark__908_1874630512"/>
            <w:bookmarkEnd w:id="19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00" w:name="__Fieldmark__911_1874630512"/>
            <w:bookmarkStart w:id="201" w:name="__Fieldmark__911_1874630512"/>
            <w:bookmarkEnd w:id="20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02" w:name="__Fieldmark__914_1874630512"/>
            <w:bookmarkStart w:id="203" w:name="__Fieldmark__914_1874630512"/>
            <w:bookmarkEnd w:id="203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'AdA ha attuato procedure volte a garantire che la RAC ed il parere di audit siano presentati alla Commissione entro il termine del 15 febbraio di ogni ann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04" w:name="__Fieldmark__928_1874630512"/>
            <w:bookmarkStart w:id="205" w:name="__Fieldmark__928_1874630512"/>
            <w:bookmarkEnd w:id="20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06" w:name="__Fieldmark__931_1874630512"/>
            <w:bookmarkStart w:id="207" w:name="__Fieldmark__931_1874630512"/>
            <w:bookmarkEnd w:id="20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08" w:name="__Fieldmark__934_1874630512"/>
            <w:bookmarkStart w:id="209" w:name="__Fieldmark__934_1874630512"/>
            <w:bookmarkEnd w:id="209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Tutti gli errori rilevati sono stati opportunamente segnalati ed analizzati ai fini della determinazione del tasso di errore e ai fini del parere di audit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10" w:name="__Fieldmark__943_1874630512"/>
            <w:bookmarkStart w:id="211" w:name="__Fieldmark__943_1874630512"/>
            <w:bookmarkEnd w:id="21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12" w:name="__Fieldmark__946_1874630512"/>
            <w:bookmarkStart w:id="213" w:name="__Fieldmark__946_1874630512"/>
            <w:bookmarkEnd w:id="21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14" w:name="__Fieldmark__949_1874630512"/>
            <w:bookmarkStart w:id="215" w:name="__Fieldmark__949_1874630512"/>
            <w:bookmarkEnd w:id="215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Ove il tasso di errore previsto totale superi la soglia di rilevanza, l'AdA ne ha analizzato l'impatto e ha formulato raccomandazioni per garantire l'adozione di misure correttive al fine di ottenere un tasso di errore residuo totale accettabil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16" w:name="__Fieldmark__966_1874630512"/>
            <w:bookmarkStart w:id="217" w:name="__Fieldmark__966_1874630512"/>
            <w:bookmarkEnd w:id="21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18" w:name="__Fieldmark__969_1874630512"/>
            <w:bookmarkStart w:id="219" w:name="__Fieldmark__969_1874630512"/>
            <w:bookmarkEnd w:id="21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20" w:name="__Fieldmark__972_1874630512"/>
            <w:bookmarkStart w:id="221" w:name="__Fieldmark__972_1874630512"/>
            <w:bookmarkEnd w:id="221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9"/>
          <w:tab w:val="left" w:pos="430" w:leader="none"/>
          <w:tab w:val="left" w:pos="5881" w:leader="none"/>
          <w:tab w:val="left" w:pos="8006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430" w:leader="none"/>
          <w:tab w:val="left" w:pos="5881" w:leader="none"/>
          <w:tab w:val="left" w:pos="8006" w:leader="none"/>
        </w:tabs>
        <w:rPr>
          <w:bCs/>
        </w:rPr>
      </w:pPr>
      <w:r>
        <w:rPr>
          <w:bCs/>
        </w:rPr>
      </w:r>
    </w:p>
    <w:tbl>
      <w:tblPr>
        <w:tblW w:w="10348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themeFill="background1" w:themeFillShade="a6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bookmarkStart w:id="222" w:name="_Toc43650727"/>
            <w:bookmarkStart w:id="223" w:name="_Toc43560529"/>
            <w:r>
              <w:rPr/>
              <w:t>CONCLUSIONI</w:t>
            </w:r>
            <w:bookmarkEnd w:id="222"/>
            <w:bookmarkEnd w:id="223"/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879"/>
        <w:gridCol w:w="4985"/>
      </w:tblGrid>
      <w:tr>
        <w:trPr>
          <w:trHeight w:val="1087" w:hRule="atLeast"/>
        </w:trPr>
        <w:tc>
          <w:tcPr>
            <w:tcW w:w="4879" w:type="dxa"/>
            <w:tcBorders>
              <w:top w:val="single" w:sz="18" w:space="0" w:color="003366"/>
              <w:left w:val="single" w:sz="18" w:space="0" w:color="003366"/>
              <w:bottom w:val="single" w:sz="18" w:space="0" w:color="003366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ata compilazione:__________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Trasmessa al DG con nota prot. n.             del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85" w:type="dxa"/>
            <w:tcBorders>
              <w:top w:val="single" w:sz="18" w:space="0" w:color="003366"/>
              <w:left w:val="single" w:sz="4" w:space="0" w:color="000000"/>
              <w:bottom w:val="single" w:sz="18" w:space="0" w:color="003366"/>
              <w:right w:val="single" w:sz="18" w:space="0" w:color="003366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Firma:</w:t>
            </w:r>
          </w:p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Annotationtext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907" w:gutter="0" w:header="709" w:top="1134" w:footer="709" w:bottom="1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NewRomanPS-BoldMT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1"/>
    <w:family w:val="roman"/>
    <w:pitch w:val="variable"/>
  </w:font>
  <w:font w:name="Rockwell Condensed">
    <w:charset w:val="01"/>
    <w:family w:val="roman"/>
    <w:pitch w:val="variable"/>
  </w:font>
  <w:font w:name="Palace Script MT">
    <w:charset w:val="01"/>
    <w:family w:val="roman"/>
    <w:pitch w:val="variable"/>
  </w:font>
  <w:font w:name="Arial Black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3176"/>
      <w:gridCol w:w="4043"/>
      <w:gridCol w:w="1694"/>
      <w:gridCol w:w="951"/>
    </w:tblGrid>
    <w:tr>
      <w:trPr>
        <w:trHeight w:val="450" w:hRule="atLeast"/>
      </w:trPr>
      <w:tc>
        <w:tcPr>
          <w:tcW w:w="3176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4043" w:type="dxa"/>
          <w:tcBorders>
            <w:top w:val="single" w:sz="4" w:space="0" w:color="000000"/>
          </w:tcBorders>
          <w:vAlign w:val="center"/>
        </w:tcPr>
        <w:p>
          <w:pPr>
            <w:pStyle w:val="Heading6"/>
            <w:widowControl w:val="false"/>
            <w:spacing w:before="60" w:after="60"/>
            <w:rPr>
              <w:rFonts w:ascii="Tahoma" w:hAnsi="Tahoma" w:cs="Tahoma"/>
              <w:b w:val="false"/>
              <w:b w:val="false"/>
              <w:bCs w:val="false"/>
              <w:i/>
              <w:i/>
              <w:iCs/>
              <w:sz w:val="16"/>
              <w:szCs w:val="16"/>
            </w:rPr>
          </w:pPr>
          <w:r>
            <w:rPr>
              <w:rFonts w:cs="Tahoma" w:ascii="Tahoma" w:hAnsi="Tahoma"/>
              <w:b w:val="false"/>
              <w:bCs w:val="false"/>
              <w:i/>
              <w:iCs/>
              <w:sz w:val="16"/>
              <w:szCs w:val="16"/>
            </w:rPr>
          </w:r>
        </w:p>
      </w:tc>
      <w:tc>
        <w:tcPr>
          <w:tcW w:w="1694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jc w:val="center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951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widowControl w:val="false"/>
            <w:ind w:left="-462" w:firstLine="462"/>
            <w:rPr>
              <w:sz w:val="16"/>
              <w:szCs w:val="16"/>
            </w:rPr>
          </w:pP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Pag. </w: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 PAGE </w:instrTex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t>6</w: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 di </w:t>
          </w:r>
          <w: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NUMPAGE \*Arabic</w:instrTex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rFonts w:cs="Tahoma"/>
              <w:bCs/>
              <w:i/>
              <w:iCs/>
              <w:color w:val="000080"/>
              <w:sz w:val="20"/>
            </w:rPr>
            <w:t>1</w:t>
          </w:r>
          <w:r/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</w:p>
      </w:tc>
    </w:tr>
  </w:tbl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3176"/>
      <w:gridCol w:w="4043"/>
      <w:gridCol w:w="1694"/>
      <w:gridCol w:w="951"/>
    </w:tblGrid>
    <w:tr>
      <w:trPr>
        <w:trHeight w:val="450" w:hRule="atLeast"/>
      </w:trPr>
      <w:tc>
        <w:tcPr>
          <w:tcW w:w="3176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4043" w:type="dxa"/>
          <w:tcBorders>
            <w:top w:val="single" w:sz="4" w:space="0" w:color="000000"/>
          </w:tcBorders>
          <w:vAlign w:val="center"/>
        </w:tcPr>
        <w:p>
          <w:pPr>
            <w:pStyle w:val="Heading6"/>
            <w:widowControl w:val="false"/>
            <w:spacing w:before="60" w:after="60"/>
            <w:rPr>
              <w:rFonts w:ascii="Tahoma" w:hAnsi="Tahoma" w:cs="Tahoma"/>
              <w:b w:val="false"/>
              <w:b w:val="false"/>
              <w:bCs w:val="false"/>
              <w:i/>
              <w:i/>
              <w:iCs/>
              <w:sz w:val="16"/>
              <w:szCs w:val="16"/>
            </w:rPr>
          </w:pPr>
          <w:r>
            <w:rPr>
              <w:rFonts w:cs="Tahoma" w:ascii="Tahoma" w:hAnsi="Tahoma"/>
              <w:b w:val="false"/>
              <w:bCs w:val="false"/>
              <w:i/>
              <w:iCs/>
              <w:sz w:val="16"/>
              <w:szCs w:val="16"/>
            </w:rPr>
          </w:r>
        </w:p>
      </w:tc>
      <w:tc>
        <w:tcPr>
          <w:tcW w:w="1694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jc w:val="center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951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widowControl w:val="false"/>
            <w:ind w:left="-462" w:firstLine="462"/>
            <w:rPr>
              <w:sz w:val="16"/>
              <w:szCs w:val="16"/>
            </w:rPr>
          </w:pP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Pag. </w: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 PAGE </w:instrTex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t>6</w: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 di </w:t>
          </w:r>
          <w: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NUMPAGE \*Arabic</w:instrTex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rFonts w:cs="Tahoma"/>
              <w:bCs/>
              <w:i/>
              <w:iCs/>
              <w:color w:val="000080"/>
              <w:sz w:val="20"/>
            </w:rPr>
            <w:t>1</w:t>
          </w:r>
          <w:r/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Manuale delle procedure di audit</w:t>
      <w:tab/>
      <w:tab/>
      <w:tab/>
      <w:tab/>
      <w:tab/>
      <w:t xml:space="preserve">   Allegato 12.7 - Checklist quality review di autovalutazione</w:t>
    </w:r>
  </w:p>
  <w:p>
    <w:pPr>
      <w:pStyle w:val="Header"/>
      <w:jc w:val="center"/>
      <w:rPr>
        <w:rFonts w:ascii="Rockwell Condensed" w:hAnsi="Rockwell Condensed"/>
        <w:b/>
        <w:b/>
        <w:i/>
        <w:i/>
        <w:sz w:val="12"/>
      </w:rPr>
    </w:pPr>
    <w:r>
      <w:rPr>
        <w:rFonts w:ascii="Rockwell Condensed" w:hAnsi="Rockwell Condensed"/>
        <w:b/>
        <w:i/>
        <w:sz w:val="12"/>
      </w:rPr>
    </w:r>
  </w:p>
  <w:p>
    <w:pPr>
      <w:pStyle w:val="Normal"/>
      <w:tabs>
        <w:tab w:val="clear" w:pos="709"/>
        <w:tab w:val="left" w:pos="1050" w:leader="none"/>
        <w:tab w:val="center" w:pos="4819" w:leader="none"/>
        <w:tab w:val="right" w:pos="9638" w:leader="none"/>
      </w:tabs>
      <w:spacing w:lineRule="atLeast" w:line="0"/>
      <w:rPr>
        <w:rFonts w:ascii="Palace Script MT" w:hAnsi="Palace Script MT"/>
        <w:b/>
        <w:b/>
        <w:color w:val="548DD4"/>
        <w:szCs w:val="22"/>
      </w:rPr>
    </w:pPr>
    <w:r>
      <w:rPr>
        <w:rFonts w:ascii="Palace Script MT" w:hAnsi="Palace Script MT"/>
        <w:b/>
        <w:color w:val="548DD4"/>
        <w:szCs w:val="22"/>
      </w:rPr>
      <w:tab/>
      <w:t xml:space="preserve">                                                                                       Repubblica Italiana  </w:t>
    </w:r>
  </w:p>
  <w:p>
    <w:pPr>
      <w:pStyle w:val="Normal"/>
      <w:tabs>
        <w:tab w:val="clear" w:pos="709"/>
        <w:tab w:val="left" w:pos="1050" w:leader="none"/>
        <w:tab w:val="center" w:pos="4819" w:leader="none"/>
        <w:tab w:val="right" w:pos="9638" w:leader="none"/>
      </w:tabs>
      <w:spacing w:lineRule="atLeast" w:line="0"/>
      <w:rPr>
        <w:color w:val="548DD4"/>
        <w:sz w:val="16"/>
        <w:szCs w:val="16"/>
      </w:rPr>
    </w:pPr>
    <w:r>
      <w:object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75pt;margin-top:8.55pt;width:32.5pt;height:42pt;mso-wrap-distance-right:0pt;mso-position-horizontal-relative:text;mso-position-vertical-relative:text" filled="f" o:ole="">
          <v:imagedata r:id="rId2" o:title=""/>
        </v:shape>
        <o:OLEObject Type="Embed" ProgID="PBrush" ShapeID="ole_rId1" DrawAspect="Content" ObjectID="_1035523556" r:id="rId1"/>
      </w:object>
    </w:r>
    <w:r>
      <w:rPr/>
      <w:drawing>
        <wp:inline distT="0" distB="0" distL="0" distR="0">
          <wp:extent cx="1152525" cy="76200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15252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</w:t>
    </w:r>
    <w:r>
      <w:rPr/>
      <w:drawing>
        <wp:inline distT="0" distB="0" distL="0" distR="0">
          <wp:extent cx="790575" cy="781050"/>
          <wp:effectExtent l="0" t="0" r="0" b="0"/>
          <wp:docPr id="2" name="Immagine 2" descr="Risultato immagine per logo repubblica italiana scaricabile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Risultato immagine per logo repubblica italiana scaricabile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0" t="0" r="0" b="20257"/>
                  <a:stretch>
                    <a:fillRect/>
                  </a:stretch>
                </pic:blipFill>
                <pic:spPr bwMode="auto">
                  <a:xfrm>
                    <a:off x="0" y="0"/>
                    <a:ext cx="790575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</w:t>
    </w:r>
    <w:r>
      <w:rPr/>
      <w:drawing>
        <wp:inline distT="0" distB="0" distL="0" distR="0">
          <wp:extent cx="1095375" cy="504825"/>
          <wp:effectExtent l="0" t="0" r="0" b="0"/>
          <wp:docPr id="3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6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Normal"/>
      <w:jc w:val="center"/>
      <w:rPr>
        <w:rFonts w:ascii="Arial Black" w:hAnsi="Arial Black"/>
        <w:b/>
        <w:b/>
        <w:sz w:val="28"/>
      </w:rPr>
    </w:pPr>
    <w:r>
      <w:rPr/>
      <w:drawing>
        <wp:inline distT="0" distB="0" distL="0" distR="0">
          <wp:extent cx="1533525" cy="25717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tretch>
                    <a:fillRect/>
                  </a:stretch>
                </pic:blipFill>
                <pic:spPr bwMode="auto">
                  <a:xfrm>
                    <a:off x="0" y="0"/>
                    <a:ext cx="1533525" cy="257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utorità di Audit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dei programmi cofinanziati dalla Commissione Europe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rea tecnica</w:t>
    </w:r>
  </w:p>
  <w:p>
    <w:pPr>
      <w:pStyle w:val="Header"/>
      <w:tabs>
        <w:tab w:val="clear" w:pos="4819"/>
        <w:tab w:val="clear" w:pos="9638"/>
      </w:tabs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Manuale delle procedure di audit</w:t>
      <w:tab/>
      <w:tab/>
      <w:tab/>
      <w:tab/>
      <w:tab/>
      <w:t xml:space="preserve">   Allegato 12.7 - Checklist quality review di autovalutazione</w:t>
    </w:r>
  </w:p>
  <w:p>
    <w:pPr>
      <w:pStyle w:val="Header"/>
      <w:jc w:val="center"/>
      <w:rPr>
        <w:rFonts w:ascii="Rockwell Condensed" w:hAnsi="Rockwell Condensed"/>
        <w:b/>
        <w:b/>
        <w:i/>
        <w:i/>
        <w:sz w:val="12"/>
      </w:rPr>
    </w:pPr>
    <w:r>
      <w:rPr>
        <w:rFonts w:ascii="Rockwell Condensed" w:hAnsi="Rockwell Condensed"/>
        <w:b/>
        <w:i/>
        <w:sz w:val="12"/>
      </w:rPr>
    </w:r>
  </w:p>
  <w:p>
    <w:pPr>
      <w:pStyle w:val="Normal"/>
      <w:tabs>
        <w:tab w:val="clear" w:pos="709"/>
        <w:tab w:val="left" w:pos="1050" w:leader="none"/>
        <w:tab w:val="center" w:pos="4819" w:leader="none"/>
        <w:tab w:val="right" w:pos="9638" w:leader="none"/>
      </w:tabs>
      <w:spacing w:lineRule="atLeast" w:line="0"/>
      <w:rPr>
        <w:rFonts w:ascii="Palace Script MT" w:hAnsi="Palace Script MT"/>
        <w:b/>
        <w:b/>
        <w:color w:val="548DD4"/>
        <w:szCs w:val="22"/>
      </w:rPr>
    </w:pPr>
    <w:r>
      <w:rPr>
        <w:rFonts w:ascii="Palace Script MT" w:hAnsi="Palace Script MT"/>
        <w:b/>
        <w:color w:val="548DD4"/>
        <w:szCs w:val="22"/>
      </w:rPr>
      <w:tab/>
      <w:t xml:space="preserve">                                                                                       Repubblica Italiana  </w:t>
    </w:r>
  </w:p>
  <w:p>
    <w:pPr>
      <w:pStyle w:val="Normal"/>
      <w:tabs>
        <w:tab w:val="clear" w:pos="709"/>
        <w:tab w:val="left" w:pos="1050" w:leader="none"/>
        <w:tab w:val="center" w:pos="4819" w:leader="none"/>
        <w:tab w:val="right" w:pos="9638" w:leader="none"/>
      </w:tabs>
      <w:spacing w:lineRule="atLeast" w:line="0"/>
      <w:rPr>
        <w:color w:val="548DD4"/>
        <w:sz w:val="16"/>
        <w:szCs w:val="16"/>
      </w:rPr>
    </w:pPr>
    <w:r>
      <w:object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75pt;margin-top:8.55pt;width:32.5pt;height:42pt;mso-wrap-distance-right:0pt;mso-position-horizontal-relative:text;mso-position-vertical-relative:text" filled="f" o:ole="">
          <v:imagedata r:id="rId2" o:title=""/>
        </v:shape>
        <o:OLEObject Type="Embed" ProgID="PBrush" ShapeID="ole_rId1" DrawAspect="Content" ObjectID="_1115696749" r:id="rId1"/>
      </w:object>
    </w:r>
    <w:r>
      <w:rPr/>
      <w:drawing>
        <wp:inline distT="0" distB="0" distL="0" distR="0">
          <wp:extent cx="1152525" cy="762000"/>
          <wp:effectExtent l="0" t="0" r="0" b="0"/>
          <wp:docPr id="5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15252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</w:t>
    </w:r>
    <w:r>
      <w:rPr/>
      <w:drawing>
        <wp:inline distT="0" distB="0" distL="0" distR="0">
          <wp:extent cx="790575" cy="781050"/>
          <wp:effectExtent l="0" t="0" r="0" b="0"/>
          <wp:docPr id="6" name="Immagine 2" descr="Risultato immagine per logo repubblica italiana scaricabile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magine 2" descr="Risultato immagine per logo repubblica italiana scaricabile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0" t="0" r="0" b="20257"/>
                  <a:stretch>
                    <a:fillRect/>
                  </a:stretch>
                </pic:blipFill>
                <pic:spPr bwMode="auto">
                  <a:xfrm>
                    <a:off x="0" y="0"/>
                    <a:ext cx="790575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</w:t>
    </w:r>
    <w:r>
      <w:rPr/>
      <w:drawing>
        <wp:inline distT="0" distB="0" distL="0" distR="0">
          <wp:extent cx="1095375" cy="504825"/>
          <wp:effectExtent l="0" t="0" r="0" b="0"/>
          <wp:docPr id="7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magine 6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Normal"/>
      <w:jc w:val="center"/>
      <w:rPr>
        <w:rFonts w:ascii="Arial Black" w:hAnsi="Arial Black"/>
        <w:b/>
        <w:b/>
        <w:sz w:val="28"/>
      </w:rPr>
    </w:pPr>
    <w:r>
      <w:rPr/>
      <w:drawing>
        <wp:inline distT="0" distB="0" distL="0" distR="0">
          <wp:extent cx="1533525" cy="257175"/>
          <wp:effectExtent l="0" t="0" r="0" b="0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tretch>
                    <a:fillRect/>
                  </a:stretch>
                </pic:blipFill>
                <pic:spPr bwMode="auto">
                  <a:xfrm>
                    <a:off x="0" y="0"/>
                    <a:ext cx="1533525" cy="257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utorità di Audit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dei programmi cofinanziati dalla Commissione Europe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rea tecnica</w:t>
    </w:r>
  </w:p>
  <w:p>
    <w:pPr>
      <w:pStyle w:val="Header"/>
      <w:tabs>
        <w:tab w:val="clear" w:pos="4819"/>
        <w:tab w:val="clear" w:pos="9638"/>
      </w:tabs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0" w:qFormat="1"/>
    <w:lsdException w:name="heading 7" w:uiPriority="0" w:qFormat="1"/>
    <w:lsdException w:name="heading 8" w:uiPriority="9" w:qFormat="1"/>
    <w:lsdException w:name="heading 9" w:uiPriority="9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uiPriority="0" w:semiHidden="1" w:unhideWhenUsed="1"/>
    <w:lsdException w:name="index heading" w:semiHidden="1" w:unhideWhenUsed="1"/>
    <w:lsdException w:name="caption" w:uiPriority="0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cd099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it-IT" w:eastAsia="it-IT" w:bidi="ar-SA"/>
    </w:rPr>
  </w:style>
  <w:style w:type="paragraph" w:styleId="Heading1">
    <w:name w:val="Heading 1"/>
    <w:basedOn w:val="Normal"/>
    <w:next w:val="Normal"/>
    <w:qFormat/>
    <w:rsid w:val="00cd0999"/>
    <w:pPr>
      <w:keepNext w:val="true"/>
      <w:pBdr>
        <w:top w:val="single" w:sz="12" w:space="1" w:color="003366"/>
        <w:left w:val="single" w:sz="12" w:space="4" w:color="003366"/>
        <w:bottom w:val="single" w:sz="12" w:space="1" w:color="003366"/>
        <w:right w:val="single" w:sz="12" w:space="4" w:color="003366"/>
      </w:pBdr>
      <w:shd w:val="clear" w:color="auto" w:fill="C0C0C0"/>
      <w:jc w:val="center"/>
      <w:outlineLvl w:val="0"/>
    </w:pPr>
    <w:rPr>
      <w:rFonts w:ascii="TimesNewRomanPS-BoldMT" w:hAnsi="TimesNewRomanPS-BoldMT"/>
      <w:b/>
      <w:bCs/>
      <w:color w:val="003366"/>
      <w:sz w:val="32"/>
      <w:szCs w:val="28"/>
    </w:rPr>
  </w:style>
  <w:style w:type="paragraph" w:styleId="Heading2">
    <w:name w:val="Heading 2"/>
    <w:basedOn w:val="Normal"/>
    <w:next w:val="Normal"/>
    <w:qFormat/>
    <w:rsid w:val="00cd0999"/>
    <w:pPr>
      <w:keepNext w:val="true"/>
      <w:outlineLvl w:val="1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3">
    <w:name w:val="Heading 3"/>
    <w:basedOn w:val="Normal"/>
    <w:next w:val="Normal"/>
    <w:qFormat/>
    <w:rsid w:val="00cd0999"/>
    <w:pPr>
      <w:keepNext w:val="true"/>
      <w:outlineLvl w:val="2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4">
    <w:name w:val="Heading 4"/>
    <w:basedOn w:val="Normal"/>
    <w:next w:val="Normal"/>
    <w:qFormat/>
    <w:rsid w:val="00cd0999"/>
    <w:pPr>
      <w:keepNext w:val="true"/>
      <w:outlineLvl w:val="3"/>
    </w:pPr>
    <w:rPr>
      <w:rFonts w:ascii="TimesNewRomanPS-BoldMT" w:hAnsi="TimesNewRomanPS-BoldMT"/>
      <w:b/>
      <w:bCs/>
      <w:sz w:val="32"/>
      <w:szCs w:val="28"/>
    </w:rPr>
  </w:style>
  <w:style w:type="paragraph" w:styleId="Heading5">
    <w:name w:val="Heading 5"/>
    <w:basedOn w:val="Normal"/>
    <w:next w:val="Normal"/>
    <w:qFormat/>
    <w:rsid w:val="00cd0999"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link w:val="Titolo6Carattere"/>
    <w:qFormat/>
    <w:rsid w:val="00cd0999"/>
    <w:pPr>
      <w:keepNext w:val="true"/>
      <w:outlineLvl w:val="5"/>
    </w:pPr>
    <w:rPr>
      <w:rFonts w:ascii="Arial" w:hAnsi="Arial"/>
      <w:b/>
      <w:bCs/>
      <w:color w:val="000080"/>
      <w:sz w:val="28"/>
      <w:szCs w:val="20"/>
    </w:rPr>
  </w:style>
  <w:style w:type="paragraph" w:styleId="Heading7">
    <w:name w:val="Heading 7"/>
    <w:basedOn w:val="Normal"/>
    <w:next w:val="Normal"/>
    <w:qFormat/>
    <w:rsid w:val="00cd0999"/>
    <w:pPr>
      <w:keepNext w:val="true"/>
      <w:jc w:val="both"/>
      <w:outlineLvl w:val="6"/>
    </w:pPr>
    <w:rPr>
      <w:rFonts w:ascii="Arial" w:hAnsi="Arial" w:cs="Arial"/>
      <w:b/>
      <w:bCs/>
      <w:color w:val="000080"/>
      <w:sz w:val="28"/>
      <w:szCs w:val="20"/>
    </w:rPr>
  </w:style>
  <w:style w:type="paragraph" w:styleId="Heading8">
    <w:name w:val="Heading 8"/>
    <w:basedOn w:val="Normal"/>
    <w:next w:val="Normal"/>
    <w:qFormat/>
    <w:rsid w:val="00cd0999"/>
    <w:pPr>
      <w:keepNext w:val="true"/>
      <w:jc w:val="center"/>
      <w:outlineLvl w:val="7"/>
    </w:pPr>
    <w:rPr>
      <w:rFonts w:ascii="Arial" w:hAnsi="Arial" w:cs="Arial"/>
      <w:sz w:val="36"/>
      <w:szCs w:val="20"/>
    </w:rPr>
  </w:style>
  <w:style w:type="paragraph" w:styleId="Heading9">
    <w:name w:val="Heading 9"/>
    <w:basedOn w:val="Normal"/>
    <w:next w:val="Normal"/>
    <w:qFormat/>
    <w:rsid w:val="00cd0999"/>
    <w:pPr>
      <w:keepNext w:val="true"/>
      <w:jc w:val="center"/>
      <w:outlineLvl w:val="8"/>
    </w:pPr>
    <w:rPr>
      <w:rFonts w:ascii="Arial" w:hAnsi="Arial" w:cs="Arial"/>
      <w:b/>
      <w:bCs/>
      <w:color w:val="000080"/>
      <w:sz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semiHidden/>
    <w:qFormat/>
    <w:rsid w:val="00cd0999"/>
    <w:rPr/>
  </w:style>
  <w:style w:type="character" w:styleId="InternetLink">
    <w:name w:val="Hyperlink"/>
    <w:uiPriority w:val="99"/>
    <w:rsid w:val="00cd0999"/>
    <w:rPr>
      <w:color w:val="0000FF"/>
      <w:u w:val="single"/>
    </w:rPr>
  </w:style>
  <w:style w:type="character" w:styleId="VisitedInternetLink">
    <w:name w:val="FollowedHyperlink"/>
    <w:semiHidden/>
    <w:rsid w:val="00cd0999"/>
    <w:rPr>
      <w:color w:val="800080"/>
      <w:u w:val="single"/>
    </w:rPr>
  </w:style>
  <w:style w:type="character" w:styleId="FootnoteCharacters">
    <w:name w:val="Footnote Characters"/>
    <w:semiHidden/>
    <w:qFormat/>
    <w:rsid w:val="00cd0999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stazioneCarattere" w:customStyle="1">
    <w:name w:val="Intestazione Carattere"/>
    <w:basedOn w:val="DefaultParagraphFont"/>
    <w:link w:val="Header"/>
    <w:uiPriority w:val="99"/>
    <w:qFormat/>
    <w:rsid w:val="00363adf"/>
    <w:rPr/>
  </w:style>
  <w:style w:type="character" w:styleId="PidipaginaCarattere" w:customStyle="1">
    <w:name w:val="Piè di pagina Carattere"/>
    <w:link w:val="Footer"/>
    <w:uiPriority w:val="99"/>
    <w:qFormat/>
    <w:rsid w:val="00363adf"/>
    <w:rPr>
      <w:rFonts w:ascii="Arial" w:hAnsi="Arial"/>
      <w:sz w:val="24"/>
    </w:rPr>
  </w:style>
  <w:style w:type="character" w:styleId="TestofumettoCarattere" w:customStyle="1">
    <w:name w:val="Testo fumetto Carattere"/>
    <w:link w:val="BalloonText"/>
    <w:uiPriority w:val="99"/>
    <w:semiHidden/>
    <w:qFormat/>
    <w:rsid w:val="00363adf"/>
    <w:rPr>
      <w:rFonts w:ascii="Tahoma" w:hAnsi="Tahoma" w:cs="Tahoma"/>
      <w:sz w:val="16"/>
      <w:szCs w:val="16"/>
    </w:rPr>
  </w:style>
  <w:style w:type="character" w:styleId="Titolo6Carattere" w:customStyle="1">
    <w:name w:val="Titolo 6 Carattere"/>
    <w:link w:val="Heading6"/>
    <w:qFormat/>
    <w:rsid w:val="00363adf"/>
    <w:rPr>
      <w:rFonts w:ascii="Arial" w:hAnsi="Arial" w:cs="Arial"/>
      <w:b/>
      <w:bCs/>
      <w:color w:val="000080"/>
      <w:sz w:val="28"/>
    </w:rPr>
  </w:style>
  <w:style w:type="character" w:styleId="Hps" w:customStyle="1">
    <w:name w:val="hps"/>
    <w:qFormat/>
    <w:rsid w:val="00d5582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cd0999"/>
    <w:pPr>
      <w:jc w:val="both"/>
    </w:pPr>
    <w:rPr>
      <w:rFonts w:ascii="TimesNewRomanPSMT" w:hAnsi="TimesNewRomanPSM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semiHidden/>
    <w:qFormat/>
    <w:rsid w:val="00cd0999"/>
    <w:pPr>
      <w:jc w:val="both"/>
    </w:pPr>
    <w:rPr>
      <w:rFonts w:ascii="TimesNewRomanPSMT" w:hAnsi="TimesNewRomanPSMT"/>
      <w:sz w:val="20"/>
      <w:szCs w:val="20"/>
    </w:rPr>
  </w:style>
  <w:style w:type="paragraph" w:styleId="BodyText3">
    <w:name w:val="Body Text 3"/>
    <w:basedOn w:val="Normal"/>
    <w:semiHidden/>
    <w:qFormat/>
    <w:rsid w:val="00cd0999"/>
    <w:pPr>
      <w:jc w:val="both"/>
    </w:pPr>
    <w:rPr>
      <w:rFonts w:ascii="TimesNewRomanPSMT" w:hAnsi="TimesNewRomanPSMT"/>
      <w:sz w:val="20"/>
      <w:szCs w:val="20"/>
    </w:rPr>
  </w:style>
  <w:style w:type="paragraph" w:styleId="Annotationtext">
    <w:name w:val="annotation text"/>
    <w:basedOn w:val="Normal"/>
    <w:semiHidden/>
    <w:qFormat/>
    <w:rsid w:val="00cd0999"/>
    <w:pPr/>
    <w:rPr>
      <w:sz w:val="20"/>
      <w:szCs w:val="20"/>
    </w:rPr>
  </w:style>
  <w:style w:type="paragraph" w:styleId="TextBodyIndent">
    <w:name w:val="Body Text Indent"/>
    <w:basedOn w:val="Normal"/>
    <w:semiHidden/>
    <w:rsid w:val="00cd0999"/>
    <w:pPr>
      <w:ind w:left="360" w:hanging="0"/>
      <w:jc w:val="both"/>
    </w:pPr>
    <w:rPr/>
  </w:style>
  <w:style w:type="paragraph" w:styleId="Title">
    <w:name w:val="Title"/>
    <w:basedOn w:val="Normal"/>
    <w:qFormat/>
    <w:rsid w:val="00cd0999"/>
    <w:pPr>
      <w:jc w:val="center"/>
    </w:pPr>
    <w:rPr>
      <w:b/>
      <w:bCs/>
      <w:color w:val="003366"/>
      <w:sz w:val="3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PidipaginaCarattere"/>
    <w:uiPriority w:val="99"/>
    <w:rsid w:val="00cd0999"/>
    <w:pPr>
      <w:tabs>
        <w:tab w:val="clear" w:pos="709"/>
        <w:tab w:val="center" w:pos="4819" w:leader="none"/>
        <w:tab w:val="right" w:pos="9638" w:leader="none"/>
      </w:tabs>
    </w:pPr>
    <w:rPr>
      <w:rFonts w:ascii="Arial" w:hAnsi="Arial"/>
      <w:szCs w:val="20"/>
    </w:rPr>
  </w:style>
  <w:style w:type="paragraph" w:styleId="Header">
    <w:name w:val="Header"/>
    <w:basedOn w:val="Normal"/>
    <w:link w:val="IntestazioneCarattere"/>
    <w:uiPriority w:val="99"/>
    <w:rsid w:val="00cd0999"/>
    <w:pPr>
      <w:tabs>
        <w:tab w:val="clear" w:pos="709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Index1">
    <w:name w:val="index 1"/>
    <w:basedOn w:val="Normal"/>
    <w:next w:val="Normal"/>
    <w:autoRedefine/>
    <w:semiHidden/>
    <w:qFormat/>
    <w:rsid w:val="00cd0999"/>
    <w:pPr>
      <w:ind w:left="240" w:hanging="240"/>
    </w:pPr>
    <w:rPr/>
  </w:style>
  <w:style w:type="paragraph" w:styleId="Contents1">
    <w:name w:val="TOC 1"/>
    <w:basedOn w:val="Normal"/>
    <w:next w:val="Normal"/>
    <w:autoRedefine/>
    <w:uiPriority w:val="39"/>
    <w:rsid w:val="002b72aa"/>
    <w:pPr>
      <w:tabs>
        <w:tab w:val="clear" w:pos="709"/>
        <w:tab w:val="right" w:pos="14078" w:leader="dot"/>
      </w:tabs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autoRedefine/>
    <w:uiPriority w:val="39"/>
    <w:rsid w:val="00cd0999"/>
    <w:pPr>
      <w:ind w:left="240" w:hanging="0"/>
    </w:pPr>
    <w:rPr/>
  </w:style>
  <w:style w:type="paragraph" w:styleId="Contents3">
    <w:name w:val="TOC 3"/>
    <w:basedOn w:val="Normal"/>
    <w:next w:val="Normal"/>
    <w:autoRedefine/>
    <w:uiPriority w:val="39"/>
    <w:rsid w:val="00674f0a"/>
    <w:pPr>
      <w:tabs>
        <w:tab w:val="clear" w:pos="709"/>
        <w:tab w:val="right" w:pos="14078" w:leader="dot"/>
      </w:tabs>
      <w:ind w:left="480" w:hanging="0"/>
    </w:pPr>
    <w:rPr>
      <w:iCs/>
    </w:rPr>
  </w:style>
  <w:style w:type="paragraph" w:styleId="Contents4">
    <w:name w:val="TOC 4"/>
    <w:basedOn w:val="Normal"/>
    <w:next w:val="Normal"/>
    <w:autoRedefine/>
    <w:semiHidden/>
    <w:rsid w:val="00cd0999"/>
    <w:pPr>
      <w:tabs>
        <w:tab w:val="clear" w:pos="709"/>
        <w:tab w:val="right" w:pos="14078" w:leader="dot"/>
      </w:tabs>
      <w:ind w:left="720" w:hanging="0"/>
    </w:pPr>
    <w:rPr>
      <w:sz w:val="28"/>
      <w:szCs w:val="32"/>
    </w:rPr>
  </w:style>
  <w:style w:type="paragraph" w:styleId="Contents5">
    <w:name w:val="TOC 5"/>
    <w:basedOn w:val="Normal"/>
    <w:next w:val="Normal"/>
    <w:autoRedefine/>
    <w:semiHidden/>
    <w:rsid w:val="00cd0999"/>
    <w:pPr>
      <w:ind w:left="960" w:hanging="0"/>
    </w:pPr>
    <w:rPr/>
  </w:style>
  <w:style w:type="paragraph" w:styleId="Contents6">
    <w:name w:val="TOC 6"/>
    <w:basedOn w:val="Normal"/>
    <w:next w:val="Normal"/>
    <w:autoRedefine/>
    <w:semiHidden/>
    <w:rsid w:val="00cd0999"/>
    <w:pPr>
      <w:ind w:left="1200" w:hanging="0"/>
    </w:pPr>
    <w:rPr/>
  </w:style>
  <w:style w:type="paragraph" w:styleId="Contents7">
    <w:name w:val="TOC 7"/>
    <w:basedOn w:val="Normal"/>
    <w:next w:val="Normal"/>
    <w:autoRedefine/>
    <w:semiHidden/>
    <w:rsid w:val="00cd0999"/>
    <w:pPr>
      <w:ind w:left="1440" w:hanging="0"/>
    </w:pPr>
    <w:rPr/>
  </w:style>
  <w:style w:type="paragraph" w:styleId="Contents8">
    <w:name w:val="TOC 8"/>
    <w:basedOn w:val="Normal"/>
    <w:next w:val="Normal"/>
    <w:autoRedefine/>
    <w:semiHidden/>
    <w:rsid w:val="00cd0999"/>
    <w:pPr>
      <w:ind w:left="1680" w:hanging="0"/>
    </w:pPr>
    <w:rPr/>
  </w:style>
  <w:style w:type="paragraph" w:styleId="Contents9">
    <w:name w:val="TOC 9"/>
    <w:basedOn w:val="Normal"/>
    <w:next w:val="Normal"/>
    <w:autoRedefine/>
    <w:semiHidden/>
    <w:rsid w:val="00cd0999"/>
    <w:pPr>
      <w:ind w:left="1920" w:hanging="0"/>
    </w:pPr>
    <w:rPr/>
  </w:style>
  <w:style w:type="paragraph" w:styleId="Footnote">
    <w:name w:val="Footnote Text"/>
    <w:basedOn w:val="Normal"/>
    <w:semiHidden/>
    <w:rsid w:val="00cd0999"/>
    <w:pPr/>
    <w:rPr>
      <w:sz w:val="20"/>
      <w:szCs w:val="20"/>
    </w:rPr>
  </w:style>
  <w:style w:type="paragraph" w:styleId="Index2">
    <w:name w:val="index 2"/>
    <w:basedOn w:val="Normal"/>
    <w:next w:val="Normal"/>
    <w:autoRedefine/>
    <w:semiHidden/>
    <w:qFormat/>
    <w:rsid w:val="00cd0999"/>
    <w:pPr>
      <w:ind w:left="480" w:hanging="240"/>
    </w:pPr>
    <w:rPr/>
  </w:style>
  <w:style w:type="paragraph" w:styleId="Index3">
    <w:name w:val="index 3"/>
    <w:basedOn w:val="Normal"/>
    <w:next w:val="Normal"/>
    <w:autoRedefine/>
    <w:semiHidden/>
    <w:qFormat/>
    <w:rsid w:val="00cd0999"/>
    <w:pPr>
      <w:ind w:left="720" w:hanging="240"/>
    </w:pPr>
    <w:rPr/>
  </w:style>
  <w:style w:type="paragraph" w:styleId="Index4">
    <w:name w:val="index 4"/>
    <w:basedOn w:val="Normal"/>
    <w:next w:val="Normal"/>
    <w:autoRedefine/>
    <w:semiHidden/>
    <w:qFormat/>
    <w:rsid w:val="00cd0999"/>
    <w:pPr>
      <w:ind w:left="960" w:hanging="240"/>
    </w:pPr>
    <w:rPr/>
  </w:style>
  <w:style w:type="paragraph" w:styleId="Index5">
    <w:name w:val="index 5"/>
    <w:basedOn w:val="Normal"/>
    <w:next w:val="Normal"/>
    <w:autoRedefine/>
    <w:semiHidden/>
    <w:qFormat/>
    <w:rsid w:val="00cd0999"/>
    <w:pPr>
      <w:ind w:left="1200" w:hanging="240"/>
    </w:pPr>
    <w:rPr/>
  </w:style>
  <w:style w:type="paragraph" w:styleId="Index6">
    <w:name w:val="index 6"/>
    <w:basedOn w:val="Normal"/>
    <w:next w:val="Normal"/>
    <w:autoRedefine/>
    <w:semiHidden/>
    <w:qFormat/>
    <w:rsid w:val="00cd0999"/>
    <w:pPr>
      <w:ind w:left="1440" w:hanging="240"/>
    </w:pPr>
    <w:rPr/>
  </w:style>
  <w:style w:type="paragraph" w:styleId="Index7">
    <w:name w:val="index 7"/>
    <w:basedOn w:val="Normal"/>
    <w:next w:val="Normal"/>
    <w:autoRedefine/>
    <w:semiHidden/>
    <w:qFormat/>
    <w:rsid w:val="00cd0999"/>
    <w:pPr>
      <w:ind w:left="1680" w:hanging="240"/>
    </w:pPr>
    <w:rPr/>
  </w:style>
  <w:style w:type="paragraph" w:styleId="Index8">
    <w:name w:val="index 8"/>
    <w:basedOn w:val="Normal"/>
    <w:next w:val="Normal"/>
    <w:autoRedefine/>
    <w:semiHidden/>
    <w:qFormat/>
    <w:rsid w:val="00cd0999"/>
    <w:pPr>
      <w:ind w:left="1920" w:hanging="240"/>
    </w:pPr>
    <w:rPr/>
  </w:style>
  <w:style w:type="paragraph" w:styleId="Index9">
    <w:name w:val="index 9"/>
    <w:basedOn w:val="Normal"/>
    <w:next w:val="Normal"/>
    <w:autoRedefine/>
    <w:semiHidden/>
    <w:qFormat/>
    <w:rsid w:val="00cd0999"/>
    <w:pPr>
      <w:ind w:left="2160" w:hanging="240"/>
    </w:pPr>
    <w:rPr/>
  </w:style>
  <w:style w:type="paragraph" w:styleId="Indexheading">
    <w:name w:val="index heading"/>
    <w:basedOn w:val="Normal"/>
    <w:next w:val="Index1"/>
    <w:semiHidden/>
    <w:qFormat/>
    <w:rsid w:val="00cd0999"/>
    <w:pPr/>
    <w:rPr/>
  </w:style>
  <w:style w:type="paragraph" w:styleId="BalloonText">
    <w:name w:val="Balloon Text"/>
    <w:basedOn w:val="Normal"/>
    <w:link w:val="TestofumettoCarattere"/>
    <w:uiPriority w:val="99"/>
    <w:semiHidden/>
    <w:unhideWhenUsed/>
    <w:qFormat/>
    <w:rsid w:val="00363adf"/>
    <w:pPr/>
    <w:rPr>
      <w:rFonts w:ascii="Tahoma" w:hAnsi="Tahoma"/>
      <w:sz w:val="16"/>
      <w:szCs w:val="16"/>
    </w:rPr>
  </w:style>
  <w:style w:type="paragraph" w:styleId="Caption1">
    <w:name w:val="caption"/>
    <w:basedOn w:val="Normal"/>
    <w:next w:val="Normal"/>
    <w:qFormat/>
    <w:rsid w:val="00740abb"/>
    <w:pPr>
      <w:jc w:val="center"/>
    </w:pPr>
    <w:rPr>
      <w:b/>
      <w:bCs/>
    </w:rPr>
  </w:style>
  <w:style w:type="paragraph" w:styleId="Destinatario" w:customStyle="1">
    <w:name w:val="destinatario"/>
    <w:basedOn w:val="Normal"/>
    <w:qFormat/>
    <w:rsid w:val="00740abb"/>
    <w:pPr>
      <w:spacing w:before="120" w:after="0"/>
      <w:ind w:left="3969" w:hanging="0"/>
    </w:pPr>
    <w:rPr>
      <w:b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59"/>
    <w:rsid w:val="000c34d4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406AC4C-22BB-48F5-BD1D-8B72A0AF52F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1</TotalTime>
  <Application>LibreOffice/7.4.7.2$Linux_X86_64 LibreOffice_project/40$Build-2</Application>
  <AppVersion>15.0000</AppVersion>
  <Pages>6</Pages>
  <Words>1502</Words>
  <Characters>8568</Characters>
  <CharactersWithSpaces>10050</CharactersWithSpaces>
  <Paragraphs>20</Paragraphs>
  <Company>Cogea S.r.L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1:12:00Z</dcterms:created>
  <dc:creator>Micarelli</dc:creator>
  <dc:description/>
  <dc:language>en-US</dc:language>
  <cp:lastModifiedBy>Margherita Miserendino</cp:lastModifiedBy>
  <cp:lastPrinted>2017-10-19T08:04:00Z</cp:lastPrinted>
  <dcterms:modified xsi:type="dcterms:W3CDTF">2022-01-27T15:42:00Z</dcterms:modified>
  <cp:revision>56</cp:revision>
  <dc:subject/>
  <dc:title>Audit dei responsabili/esecutori dei proget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73318698</vt:r8>
  </property>
  <property fmtid="{D5CDD505-2E9C-101B-9397-08002B2CF9AE}" pid="3" name="_AuthorEmail">
    <vt:lpwstr>dario.pollara@regione.sicilia.it</vt:lpwstr>
  </property>
  <property fmtid="{D5CDD505-2E9C-101B-9397-08002B2CF9AE}" pid="4" name="_AuthorEmailDisplayName">
    <vt:lpwstr>pollara dario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